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0.12.2013 года № 4-64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4 год и на плановый период 2015 и 2016 годов» (в редакции решения от 21 февраля 2014 года № 4-661, от 25 апреля 2014 года № 4-673, от 29 мая 2014 года № 4-678, от 24 июня 2014 года № 4-688, от 23 июля 2014 года № 4-694, от 30 июля 2014 года № 4-705) 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 10» сентября 2014 года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сентября 2014 года в Контрольно – счетную палату Мглинского района  поступил проект решения о внесении изменений в решение Мглинского районного Совета народных депутатов от 20.12.2013 года № 4-648 «О бюджете Мглинского муниципального района  на 2014 и на плановый период 2015 и 2016 годов» (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дакции решения от 21 февраля 2014 года № 4-661, от 25 апреля 2014 года № 4-673, от 29 мая 2014 года № 4-678, от 24 июня 2014 года № 4-688, от 23 июля 2014 года № 4-694, от 30 сентября 2014 года № 4-705)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>бюджета Мглинского муниципального района  увеличился на  587 95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за счет увеличения поступлений налоговых и неналоговых доходов  (+) 587 950,00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чие доходы от компенсации затрат бюджетов муниципальных районов - (+) 587 950,00 рублей,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</w:t>
      </w:r>
      <w:r>
        <w:rPr>
          <w:color w:val="000000"/>
          <w:sz w:val="28"/>
          <w:szCs w:val="28"/>
        </w:rPr>
        <w:t xml:space="preserve">в бюджета Мглинского муниципального района увеличился на 1 128 076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м числе по коду ведомственной структуры расходов бюджета (КВСР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 (-) 341 924,00 рублей- (901) «Администрац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разделу 01 </w:t>
      </w:r>
      <w:r>
        <w:rPr>
          <w:i/>
          <w:color w:val="000000"/>
          <w:sz w:val="28"/>
          <w:szCs w:val="28"/>
        </w:rPr>
        <w:t>«Общегосударственные вопросы</w:t>
      </w:r>
      <w:r>
        <w:rPr>
          <w:color w:val="000000"/>
          <w:sz w:val="28"/>
          <w:szCs w:val="28"/>
        </w:rPr>
        <w:t>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уководство и управление в сфере установленных функций органов местного самоуправления  (-) 7 000,00 рублей;</w:t>
      </w:r>
    </w:p>
    <w:p>
      <w:pPr>
        <w:pStyle w:val="Normal"/>
        <w:jc w:val="both"/>
        <w:rPr/>
      </w:pPr>
      <w:r>
        <w:rPr>
          <w:color w:val="33996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резервные фонды местных администраций  (-) 52000,00 рублей; 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разделу 05 </w:t>
      </w:r>
      <w:r>
        <w:rPr>
          <w:i/>
          <w:color w:val="000000"/>
          <w:sz w:val="28"/>
          <w:szCs w:val="28"/>
        </w:rPr>
        <w:t>«Жилищно-коммунальное хозяйство</w:t>
      </w:r>
      <w:r>
        <w:rPr>
          <w:color w:val="000000"/>
          <w:sz w:val="28"/>
          <w:szCs w:val="28"/>
        </w:rPr>
        <w:t xml:space="preserve">»: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 софинансирование объектов капитальных вложений муниципальной собственности (-)341924,00 рубле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 разделу 07 </w:t>
      </w:r>
      <w:r>
        <w:rPr>
          <w:i/>
          <w:color w:val="000000"/>
          <w:sz w:val="28"/>
          <w:szCs w:val="28"/>
        </w:rPr>
        <w:t>«Образование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мероприятия по работе с детьми и молодежью (-) 40000,00 рублей;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10 </w:t>
      </w:r>
      <w:r>
        <w:rPr>
          <w:i/>
          <w:color w:val="000000"/>
          <w:sz w:val="28"/>
          <w:szCs w:val="28"/>
        </w:rPr>
        <w:t>«Социальная политика»: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езервные фонды местных администраций (+)52 000,00 рублей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11 </w:t>
      </w:r>
      <w:r>
        <w:rPr>
          <w:i/>
          <w:color w:val="000000"/>
          <w:sz w:val="28"/>
          <w:szCs w:val="28"/>
        </w:rPr>
        <w:t>«Физическая культура и спорт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мероприятия по вовлечению населения в занятия физической культурой и массовым спортом, участие в соревнованиях различного уровня (+) 47000,00 рублей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(+) 1 470 000,00 рублей-(904) «Мглинский районный отдел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 08 «</w:t>
      </w:r>
      <w:r>
        <w:rPr>
          <w:i/>
          <w:sz w:val="28"/>
          <w:szCs w:val="28"/>
        </w:rPr>
        <w:t>Культура, кинематография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ьтура Мглинского района  (+) 1 470 000,00 рубле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ефицит бюджета Мглинского муниципального района на 2014 год в результате вносимых изменений   увеличен на 540126,00 рублей и составляет 18 027 668,13 рубле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Т.Н.Фень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 Знак Знак Знак"/>
    <w:basedOn w:val="Style13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Нумерованный список !!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35:00Z</dcterms:created>
  <dc:creator>Admin</dc:creator>
  <dc:description/>
  <cp:keywords/>
  <dc:language>en-US</dc:language>
  <cp:lastModifiedBy>Admin</cp:lastModifiedBy>
  <cp:lastPrinted>2014-10-02T14:25:00Z</cp:lastPrinted>
  <dcterms:modified xsi:type="dcterms:W3CDTF">2014-10-21T08:35:00Z</dcterms:modified>
  <cp:revision>2</cp:revision>
  <dc:subject/>
  <dc:title>ФЕДЕРАЛЬНОЕ АГЕНТСТВО ПО ОБРАЗОВАНИЮ </dc:title>
</cp:coreProperties>
</file>